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urier-New;Times New Roman" w:hAnsi="Courier-New;Times New Roman" w:cs="Courier-New;Times New Roman"/>
          <w:b/>
          <w:b/>
          <w:sz w:val="32"/>
          <w:szCs w:val="32"/>
          <w:u w:val="single"/>
        </w:rPr>
      </w:pPr>
      <w:r>
        <w:rPr>
          <w:rFonts w:cs="Courier-New;Times New Roman" w:ascii="Courier-New;Times New Roman" w:hAnsi="Courier-New;Times New Roman"/>
          <w:b/>
          <w:sz w:val="32"/>
          <w:szCs w:val="32"/>
          <w:u w:val="single"/>
        </w:rPr>
        <w:t>NEMS</w:t>
      </w:r>
    </w:p>
    <w:p>
      <w:pPr>
        <w:pStyle w:val="Normal"/>
        <w:autoSpaceDE w:val="false"/>
        <w:spacing w:lineRule="auto" w:line="240" w:before="0" w:after="0"/>
        <w:jc w:val="center"/>
        <w:rPr>
          <w:rFonts w:ascii="Courier-New;Times New Roman" w:hAnsi="Courier-New;Times New Roman" w:cs="Courier-New;Times New Roman"/>
          <w:b/>
          <w:b/>
          <w:sz w:val="32"/>
          <w:szCs w:val="32"/>
          <w:u w:val="single"/>
        </w:rPr>
      </w:pPr>
      <w:r>
        <w:rPr>
          <w:rFonts w:cs="Courier-New;Times New Roman" w:ascii="Courier-New;Times New Roman" w:hAnsi="Courier-New;Times New Roman"/>
          <w:b/>
          <w:sz w:val="32"/>
          <w:szCs w:val="32"/>
          <w:u w:val="single"/>
        </w:rPr>
        <w:t>Active Directory Logins</w:t>
      </w:r>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t xml:space="preserve">PC - </w:t>
      </w:r>
      <w:hyperlink r:id="rId2">
        <w:r>
          <w:rPr>
            <w:rStyle w:val="InternetLink"/>
            <w:rFonts w:cs="Courier-New;Times New Roman" w:ascii="Courier-New;Times New Roman" w:hAnsi="Courier-New;Times New Roman"/>
            <w:sz w:val="24"/>
            <w:szCs w:val="24"/>
          </w:rPr>
          <w:t>\\10.53.5.50</w:t>
        </w:r>
      </w:hyperlink>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t xml:space="preserve">Apple – </w:t>
      </w:r>
      <w:r>
        <w:rPr>
          <w:rFonts w:cs="Courier-New;Times New Roman" w:ascii="Courier-New;Times New Roman" w:hAnsi="Courier-New;Times New Roman"/>
          <w:sz w:val="24"/>
          <w:szCs w:val="24"/>
          <w:u w:val="single"/>
        </w:rPr>
        <w:t>smb://10.53.5.50</w:t>
      </w:r>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r>
    </w:p>
    <w:p>
      <w:pPr>
        <w:pStyle w:val="Normal"/>
        <w:autoSpaceDE w:val="false"/>
        <w:spacing w:lineRule="auto" w:line="240" w:before="0" w:after="0"/>
        <w:rPr>
          <w:rFonts w:ascii="Courier-New;Times New Roman" w:hAnsi="Courier-New;Times New Roman" w:cs="Courier-New;Times New Roman"/>
          <w:sz w:val="24"/>
          <w:szCs w:val="28"/>
        </w:rPr>
      </w:pPr>
      <w:r>
        <w:rPr>
          <w:rFonts w:cs="Courier-New;Times New Roman" w:ascii="Courier-New;Times New Roman" w:hAnsi="Courier-New;Times New Roman"/>
          <w:b/>
          <w:sz w:val="28"/>
          <w:szCs w:val="28"/>
        </w:rPr>
        <w:t>For Teachers:</w:t>
      </w:r>
    </w:p>
    <w:p>
      <w:pPr>
        <w:pStyle w:val="Normal"/>
        <w:autoSpaceDE w:val="false"/>
        <w:spacing w:lineRule="auto" w:line="240" w:before="0" w:after="0"/>
        <w:rPr>
          <w:rFonts w:ascii="Courier-New;Times New Roman" w:hAnsi="Courier-New;Times New Roman" w:cs="Courier-New;Times New Roman"/>
          <w:sz w:val="24"/>
          <w:szCs w:val="28"/>
        </w:rPr>
      </w:pPr>
      <w:r>
        <w:rPr>
          <w:rFonts w:cs="Courier-New;Times New Roman" w:ascii="Courier-New;Times New Roman" w:hAnsi="Courier-New;Times New Roman"/>
          <w:sz w:val="24"/>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User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Passwor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irstname.last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L</w:t>
            </w:r>
            <w:r>
              <w:rPr>
                <w:rFonts w:cs="Courier-New;Times New Roman" w:ascii="Courier-New;Times New Roman" w:hAnsi="Courier-New;Times New Roman"/>
                <w:i/>
              </w:rPr>
              <w:t>SSSS</w:t>
            </w:r>
          </w:p>
        </w:tc>
      </w:tr>
    </w:tbl>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cs="Courier-New;Times New Roman" w:ascii="Courier-New;Times New Roman" w:hAnsi="Courier-New;Times New Roman"/>
          <w:b/>
        </w:rPr>
        <w:t>*</w:t>
      </w:r>
      <w:r>
        <w:rPr>
          <w:rFonts w:cs="Courier-New;Times New Roman" w:ascii="Courier-New;Times New Roman" w:hAnsi="Courier-New;Times New Roman"/>
        </w:rPr>
        <w:t xml:space="preserve">FL is your first and last initials capitalized and </w:t>
      </w:r>
      <w:r>
        <w:rPr>
          <w:rFonts w:cs="Courier-New;Times New Roman" w:ascii="Courier-New;Times New Roman" w:hAnsi="Courier-New;Times New Roman"/>
          <w:i/>
        </w:rPr>
        <w:t>SSSS</w:t>
      </w:r>
      <w:r>
        <w:rPr>
          <w:rFonts w:cs="Courier-New;Times New Roman" w:ascii="Courier-New;Times New Roman" w:hAnsi="Courier-New;Times New Roman"/>
        </w:rPr>
        <w:t xml:space="preserve"> is the last four of your SSN.</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your name is Linda Johnson and your SSN is 123-45-6789 your username will be linda.johnson and your password will be LJ6789.</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b/>
          <w:b/>
          <w:sz w:val="28"/>
          <w:szCs w:val="28"/>
        </w:rPr>
      </w:pPr>
      <w:r>
        <w:rPr>
          <w:rFonts w:cs="Courier-New;Times New Roman" w:ascii="Courier-New;Times New Roman" w:hAnsi="Courier-New;Times New Roman"/>
          <w:b/>
          <w:sz w:val="28"/>
          <w:szCs w:val="28"/>
        </w:rPr>
        <w:t>For Students:</w:t>
      </w:r>
    </w:p>
    <w:p>
      <w:pPr>
        <w:pStyle w:val="Normal"/>
        <w:autoSpaceDE w:val="false"/>
        <w:spacing w:lineRule="auto" w:line="240" w:before="0" w:after="0"/>
        <w:rPr>
          <w:rFonts w:ascii="Courier-New;Times New Roman" w:hAnsi="Courier-New;Times New Roman" w:cs="Courier-New;Times New Roman"/>
          <w:b/>
          <w:b/>
          <w:sz w:val="28"/>
          <w:szCs w:val="28"/>
        </w:rPr>
      </w:pPr>
      <w:r>
        <w:rPr>
          <w:rFonts w:cs="Courier-New;Times New Roman" w:ascii="Courier-New;Times New Roman" w:hAnsi="Courier-New;Times New Roman"/>
          <w:b/>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User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Passwor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irstname.lastname</w:t>
            </w:r>
            <w:r>
              <w:rPr>
                <w:rFonts w:cs="Courier-New;Times New Roman" w:ascii="Courier-New;Times New Roman" w:hAnsi="Courier-New;Times New Roman"/>
                <w:i/>
              </w:rPr>
              <w:t>PP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L</w:t>
            </w:r>
            <w:r>
              <w:rPr>
                <w:rFonts w:cs="Courier-New;Times New Roman" w:ascii="Courier-New;Times New Roman" w:hAnsi="Courier-New;Times New Roman"/>
                <w:i/>
              </w:rPr>
              <w:t>SSSS</w:t>
            </w:r>
          </w:p>
        </w:tc>
      </w:tr>
    </w:tbl>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cs="Courier-New;Times New Roman" w:ascii="Courier-New;Times New Roman" w:hAnsi="Courier-New;Times New Roman"/>
        </w:rPr>
        <w:t>*</w:t>
      </w:r>
      <w:r>
        <w:rPr>
          <w:rFonts w:cs="Courier-New;Times New Roman" w:ascii="Courier-New;Times New Roman" w:hAnsi="Courier-New;Times New Roman"/>
          <w:i/>
        </w:rPr>
        <w:t xml:space="preserve">PPP </w:t>
      </w:r>
      <w:r>
        <w:rPr>
          <w:rFonts w:cs="Courier-New;Times New Roman" w:ascii="Courier-New;Times New Roman" w:hAnsi="Courier-New;Times New Roman"/>
        </w:rPr>
        <w:t>is the last three digits of the student’s Powerschool ID number</w:t>
      </w:r>
    </w:p>
    <w:p>
      <w:pPr>
        <w:pStyle w:val="Normal"/>
        <w:autoSpaceDE w:val="false"/>
        <w:spacing w:lineRule="auto" w:line="240" w:before="0" w:after="0"/>
        <w:rPr/>
      </w:pPr>
      <w:r>
        <w:rPr>
          <w:rFonts w:cs="Courier-New;Times New Roman" w:ascii="Courier-New;Times New Roman" w:hAnsi="Courier-New;Times New Roman"/>
          <w:b/>
        </w:rPr>
        <w:t>**</w:t>
      </w:r>
      <w:r>
        <w:rPr>
          <w:rFonts w:cs="Courier-New;Times New Roman" w:ascii="Courier-New;Times New Roman" w:hAnsi="Courier-New;Times New Roman"/>
        </w:rPr>
        <w:t xml:space="preserve">FL is the student’s first and last initials capitalized and </w:t>
      </w:r>
      <w:r>
        <w:rPr>
          <w:rFonts w:cs="Courier-New;Times New Roman" w:ascii="Courier-New;Times New Roman" w:hAnsi="Courier-New;Times New Roman"/>
          <w:i/>
        </w:rPr>
        <w:t>SSSS</w:t>
      </w:r>
      <w:r>
        <w:rPr>
          <w:rFonts w:cs="Courier-New;Times New Roman" w:ascii="Courier-New;Times New Roman" w:hAnsi="Courier-New;Times New Roman"/>
        </w:rPr>
        <w:t xml:space="preserve"> is the last four of the student’s SSN.</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a student’s name is John Smith, his Powerschool ID is 123456 and his SSN is 123-45-6789, then his username would be john.smith456 and his password would be JS6789.</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Other Consideration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1. If a student’s name contains any non-alphabetic characters such as dashe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apostrophes, periods, or spaces, those characters WILL NOT appear in the username.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a student’s name is D’Shaun Smith-Clark and his Powerschool ID is 123456 his username will be dshaun.smithclark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2. If a student’s first and last name combined is longer than 16 characters, only the first 16 characters will be used.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eastAsia="Courier-New;Times New Roman" w:cs="Courier-New;Times New Roman" w:ascii="Courier-New;Times New Roman" w:hAnsi="Courier-New;Times New Roman"/>
        </w:rPr>
        <w:t xml:space="preserve"> </w:t>
      </w:r>
      <w:r>
        <w:rPr>
          <w:rFonts w:cs="Courier-New;Times New Roman" w:ascii="Courier-New;Times New Roman" w:hAnsi="Courier-New;Times New Roman"/>
          <w:i/>
        </w:rPr>
        <w:t>For example, if a student’s name is Christopher Williamson and his Powerschool ID is 123456 his username will be christopher.willi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3. If a student does not have a SSN listed in Powerschool, the last four of their student PIN will be used in place of the last four of their SSN when creating their password.  This number can be found on the student’s demographics screen in Power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New">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29:00Z</dcterms:created>
  <dc:creator>jmalotte</dc:creator>
  <dc:description/>
  <cp:keywords/>
  <dc:language>en-US</dc:language>
  <cp:lastModifiedBy>CMCSS CMCSS</cp:lastModifiedBy>
  <cp:lastPrinted>2009-08-14T15:07:00Z</cp:lastPrinted>
  <dcterms:modified xsi:type="dcterms:W3CDTF">2010-02-02T18:29:00Z</dcterms:modified>
  <cp:revision>2</cp:revision>
  <dc:subject/>
  <dc:title>Active Directory Logins</dc:title>
</cp:coreProperties>
</file>